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Que voyons-nous?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ans la salle de b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/>
              <w:drawing>
                <wp:inline distT="0" distB="0" distL="0" distR="0">
                  <wp:extent cx="2270760" cy="1694815"/>
                  <wp:effectExtent l="0" t="0" r="0" b="0"/>
                  <wp:docPr id="1" name="LARGE_Salle%20de%20b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RGE_Salle%20de%20b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ans la cha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/>
              <w:drawing>
                <wp:inline distT="0" distB="0" distL="0" distR="0">
                  <wp:extent cx="2569845" cy="1571625"/>
                  <wp:effectExtent l="0" t="0" r="0" b="0"/>
                  <wp:docPr id="2" name="34057519chambre-a-coucher-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4057519chambre-a-coucher-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84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baignoir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un lit 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lavabo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 matelas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douch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s oreillers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s serviett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e lampe de chevet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s brosses à dent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e commode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dentifric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 vêtements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savon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 couvertures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toilett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garde-robe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s peign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table de chevet</w:t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s brosses à cheveux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Que voyons-nous?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ans la salle de b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/>
              <w:drawing>
                <wp:inline distT="0" distB="0" distL="0" distR="0">
                  <wp:extent cx="2270760" cy="1694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ans la cha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/>
              <w:drawing>
                <wp:inline distT="0" distB="0" distL="0" distR="0">
                  <wp:extent cx="2569845" cy="15716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84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8:16:00Z</dcterms:created>
  <dc:creator>Sébastien Lévesque</dc:creator>
  <dc:description/>
  <dc:language>en-US</dc:language>
  <cp:lastModifiedBy>Famille Lévesque</cp:lastModifiedBy>
  <dcterms:modified xsi:type="dcterms:W3CDTF">2012-06-21T19:17:00Z</dcterms:modified>
  <cp:revision>4</cp:revision>
  <dc:subject/>
  <dc:title>Que voyons-nous</dc:title>
</cp:coreProperties>
</file>